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9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"/>
        <w:gridCol w:w="884"/>
        <w:gridCol w:w="732"/>
        <w:gridCol w:w="1553"/>
        <w:gridCol w:w="1651"/>
        <w:gridCol w:w="2938"/>
        <w:gridCol w:w="1205"/>
        <w:gridCol w:w="1130"/>
        <w:gridCol w:w="606"/>
        <w:gridCol w:w="800"/>
        <w:gridCol w:w="1486"/>
      </w:tblGrid>
      <w:tr>
        <w:trPr>
          <w:trHeight w:val="345" w:hRule="atLeast"/>
        </w:trPr>
        <w:tc>
          <w:tcPr>
            <w:tcW w:w="13392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392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1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北京市妇联信息化系统政务云租赁服务费</w:t>
            </w:r>
          </w:p>
        </w:tc>
      </w:tr>
      <w:tr>
        <w:trPr>
          <w:trHeight w:val="285" w:hRule="atLeast"/>
        </w:trPr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北京市妇女联合会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北京市妇女发展研究中心</w:t>
            </w:r>
          </w:p>
        </w:tc>
      </w:tr>
      <w:tr>
        <w:trPr>
          <w:trHeight w:val="285" w:hRule="atLeast"/>
        </w:trPr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项目负责人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孟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55565976</w:t>
            </w:r>
          </w:p>
        </w:tc>
      </w:tr>
      <w:tr>
        <w:trPr>
          <w:trHeight w:val="285" w:hRule="atLeast"/>
        </w:trPr>
        <w:tc>
          <w:tcPr>
            <w:tcW w:w="2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项目资金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万元）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年初预算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全年预算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全年执行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执行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年度资金总额：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168.405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168.405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168.4053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100.00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年度总体目标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预期目标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实际完成情况</w:t>
            </w:r>
          </w:p>
        </w:tc>
      </w:tr>
      <w:tr>
        <w:trPr>
          <w:trHeight w:val="103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在开展基础服务和增值服务的基础上，实现个性化服务，确保北京市妇联入云信息化系统正常运行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在开展基础服务和增值服务的基础上，实现了个性化服务，北京市妇联入云信息化系统实现了正常运行</w:t>
            </w:r>
          </w:p>
        </w:tc>
      </w:tr>
      <w:tr>
        <w:trPr>
          <w:trHeight w:val="42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绩效指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年度指标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实际完成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偏差原因分析及改进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措施</w:t>
            </w:r>
          </w:p>
        </w:tc>
      </w:tr>
      <w:tr>
        <w:trPr>
          <w:trHeight w:val="31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产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出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服务器可用性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&gt;99.9%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，存储数据服务可用性高于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99.9999%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7*24*356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提供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50Mbps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网段带宽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7*24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小时全天候运维值守、每天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次人工巡检；远程接入服务、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SSLVPN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服务、网络负载均衡服务、互联网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IP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地址租用服务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7*24*365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持续租用，硬件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WAF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防护设备租用、主机杀毒服务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7*24*365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持续防护并每月输出报表，主机漏洞扫描、系统安全加固一年四次（每个季度一次）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7*24*365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持续提供主机防护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7*24*365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持续数据审计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7*24*365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持续日志分析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7*24*365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持续网页防篡改监控，每月本地云主机备份服务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服务器可用性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&gt;99.9%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，存储数据服务可用性高于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99.9999%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7*24*356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提供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50Mbps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网段带宽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7*24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小时全天候运维值守、每天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次人工巡检；远程接入服务、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SSLVPN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服务、网络负载均衡服务、互联网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IP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地址租用服务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7*24*365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持续租用，硬件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WAF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防护设备租用、主机杀毒服务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7*24*365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持续防护并每月输出报表，主机漏洞扫描、系统安全加固一年四次（每个季度一次）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7*24*365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持续提供主机防护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7*24*365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持续数据审计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7*24*365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持续日志分析，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7*24*365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持续网页防篡改监控，每月本地云主机备份服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18.00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实现计算服务、存储服务（备份）、网络服务、安全服务等基础性服务；实现远程接入服务、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SSLVPN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服务、网络负载均衡服务、互联网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IP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地址租用服务、硬件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WAF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防护设备租用、本地云主机备份服务等增值服务；实现主机漏洞扫描、主机杀毒服务、系统安全加固、主机防护服务、数据库审计服务、日志分析、网页防篡服务、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7*24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小时值守等个性化服务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实现了计算服务、存储服务（备份）、网络服务、安全服务等基础性服务；实现远程接入服务、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SSLVPN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服务、网络负载均衡服务、互联网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IP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地址租用服务、硬件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WAF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防护设备租用、本地云主机备份服务等增值服务；实现主机漏洞扫描、主机杀毒服务、系统安全加固、主机防护服务、数据库审计服务、日志分析、网页防篡服务、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7*24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小时值守等个性化服务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18.60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按照年度规划有序完成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-2022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月持续开展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已按计划完成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4.80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预算内完成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168.405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168.40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3.80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效益指标（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系统安全性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上云系统正常使用，系统运行安全可靠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上云系统正常使用，系统运行安全可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24.80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满意度指标（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使用人员对相关信息系统的满意度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95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95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8.00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kern w:val="0"/>
                <w:sz w:val="22"/>
                <w:szCs w:val="22"/>
                <w:lang w:bidi="ar"/>
              </w:rPr>
              <w:t>总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kern w:val="0"/>
                <w:sz w:val="22"/>
                <w:szCs w:val="22"/>
                <w:lang w:bidi="ar"/>
              </w:rPr>
              <w:t>88.00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3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sz w:val="22"/>
                <w:szCs w:val="22"/>
                <w:lang w:eastAsia="zh-CN"/>
              </w:rPr>
              <w:t>专家意见及建议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eastAsia="zh-CN"/>
              </w:rPr>
              <w:t>问题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eastAsia="zh-CN"/>
              </w:rPr>
              <w:t>、项目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val="en-US" w:eastAsia="zh-CN"/>
              </w:rPr>
              <w:t>进度指标设置不合理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eastAsia="zh-CN"/>
              </w:rPr>
              <w:t>：项目执行期跨年度，为</w:t>
            </w:r>
            <w:r>
              <w:rPr>
                <w:rFonts w:cs="宋体;汉仪书宋二KW" w:ascii="宋体;汉仪书宋二KW" w:hAnsi="宋体;汉仪书宋二KW"/>
                <w:bCs/>
                <w:color w:val="000000"/>
                <w:sz w:val="22"/>
                <w:szCs w:val="22"/>
                <w:lang w:eastAsia="zh-CN"/>
              </w:rPr>
              <w:t>2021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eastAsia="zh-CN"/>
              </w:rPr>
              <w:t>年</w:t>
            </w:r>
            <w:r>
              <w:rPr>
                <w:rFonts w:cs="宋体;汉仪书宋二KW" w:ascii="宋体;汉仪书宋二KW" w:hAnsi="宋体;汉仪书宋二KW"/>
                <w:bCs/>
                <w:color w:val="000000"/>
                <w:sz w:val="22"/>
                <w:szCs w:val="22"/>
                <w:lang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eastAsia="zh-CN"/>
              </w:rPr>
              <w:t>月</w:t>
            </w:r>
            <w:r>
              <w:rPr>
                <w:rFonts w:cs="宋体;汉仪书宋二KW" w:ascii="宋体;汉仪书宋二KW" w:hAnsi="宋体;汉仪书宋二KW"/>
                <w:bCs/>
                <w:color w:val="000000"/>
                <w:sz w:val="22"/>
                <w:szCs w:val="22"/>
                <w:lang w:eastAsia="zh-CN"/>
              </w:rPr>
              <w:t>-2022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eastAsia="zh-CN"/>
              </w:rPr>
              <w:t>年</w:t>
            </w:r>
            <w:r>
              <w:rPr>
                <w:rFonts w:cs="宋体;汉仪书宋二KW" w:ascii="宋体;汉仪书宋二KW" w:hAnsi="宋体;汉仪书宋二KW"/>
                <w:bCs/>
                <w:color w:val="000000"/>
                <w:sz w:val="22"/>
                <w:szCs w:val="22"/>
                <w:lang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eastAsia="zh-CN"/>
              </w:rPr>
              <w:t>月，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val="en-US" w:eastAsia="zh-CN"/>
              </w:rPr>
              <w:t>而支付目标设置为当年支付完成，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eastAsia="zh-CN"/>
              </w:rPr>
              <w:t>存在资金支付风险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eastAsia="zh-CN"/>
              </w:rPr>
              <w:t>、项目满意度调查问题：项目缺少满意度调查资料，满意度指标完成情况无法确认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eastAsia="zh-CN"/>
              </w:rPr>
              <w:t>建议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eastAsia="zh-CN"/>
              </w:rPr>
              <w:t>、建议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val="en-US" w:eastAsia="zh-CN"/>
              </w:rPr>
              <w:t>完善项目绩效目标，增加目标的合理性，建议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eastAsia="zh-CN"/>
              </w:rPr>
              <w:t>调整项目执行周期，减少跨年支出，规避支付风险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 w:val="22"/>
                <w:szCs w:val="22"/>
                <w:lang w:eastAsia="zh-CN"/>
              </w:rPr>
              <w:t>、建议重视满意度调查，做好满意度调查及数据分析，以便于更好的反映项目的完成效果并对下一步的工作起到指导作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41">
    <w:name w:val="font41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5:04:00Z</dcterms:created>
  <dc:creator>a</dc:creator>
  <dc:description/>
  <dc:language>en-US</dc:language>
  <cp:lastModifiedBy>a</cp:lastModifiedBy>
  <dcterms:modified xsi:type="dcterms:W3CDTF">2022-06-08T13:4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